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4795</wp:posOffset>
                </wp:positionH>
                <wp:positionV relativeFrom="paragraph">
                  <wp:posOffset>-649605</wp:posOffset>
                </wp:positionV>
                <wp:extent cx="4754245" cy="694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24 AL 28 DE JUNIO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MPLEMENTACIÓN Y DESARROLLO DEL MACROPROCESO D. (RESOLUCIÓN Nº 0946  MARZO-11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e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DIA  (JUNIO  24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10º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:30 .a.m. – 1. 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: Rector  - Coordinadoras, Jefes de Áre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 y reflex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Informe y Directrices genera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rabajo desde las  Áreas: (revisión de los conocimientos básicos, metodologías, estrategias, indicadores de desempeño 2º,3º y 4º periodo, sistema de evaluación y aplicación  del modelo pedagógico, entre otros aspecto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4.35pt;height:546.65pt;mso-wrap-distance-left:9.05pt;mso-wrap-distance-right:9.05pt;mso-wrap-distance-top:0pt;mso-wrap-distance-bottom:0pt;margin-top:-51.15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24 AL 28 DE JUNIO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MPLEMENTACIÓN Y DESARROLLO DEL MACROPROCESO D. (RESOLUCIÓN Nº 0946  MARZO-11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vertAlign w:val="superscript"/>
                        </w:rPr>
                        <w:t xml:space="preserve">er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DIA  (JUNIO  24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10º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:30 .a.m. – 1. 00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: Rector  - Coordinadoras, Jefes de Área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 y reflex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Informe y Directrices general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rabajo desde las  Áreas: (revisión de los conocimientos básicos, metodologías, estrategias, indicadores de desempeño 2º,3º y 4º periodo, sistema de evaluación y aplicación  del modelo pedagógico, entre otros aspecto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0905</wp:posOffset>
                </wp:positionH>
                <wp:positionV relativeFrom="paragraph">
                  <wp:posOffset>-573405</wp:posOffset>
                </wp:positionV>
                <wp:extent cx="4805045" cy="6942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24  AL 28 DE JUNIO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MPLEMENTACIÓN Y DESARROLLO DEL MACROPROCESO D. (RESOLUCIÓN Nº 0946  MARZO-11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4° y 5º  DIA  (JUNIO 27 Y 28  DE 2013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MULTI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:30 .a.m. – 1:00 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, Coordinadoras y Jefes de  Áreas, Coordinadores de Gest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.Saludo de bienvenida y escogencia del protócola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eguimiento a carpetas de evidencia y Plan de desarrollo personal y profesional (Encuesta a estudiantes y padres de familia). Docentes del Decreto 1278 de la I.E.M.A. 201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ocialización y entrega de los productos del trabajo de Macro Procesos D01 y D02. (Resolución Nº 0946 de Marzo 11 de 2013 SEM), Según los Comités estableci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ocialización del resultado  del Proyecto de Investigación sobre: “Funcionalidad familiar y rendimiento escolar de la UNISUCRE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0" w:leader="none"/>
                              </w:tabs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8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8.35pt;height:546.65pt;mso-wrap-distance-left:9.05pt;mso-wrap-distance-right:9.05pt;mso-wrap-distance-top:0pt;mso-wrap-distance-bottom:0pt;margin-top:-45.15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24  AL 28 DE JUNIO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MPLEMENTACIÓN Y DESARROLLO DEL MACROPROCESO D. (RESOLUCIÓN Nº 0946  MARZO-11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4° y 5º  DIA  (JUNIO 27 Y 28  DE 2013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MULTI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:30 .a.m. – 1:00 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, Coordinadoras y Jefes de  Áreas, Coordinadores de Gestión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.Saludo de bienvenida y escogencia del protócola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eguimiento a carpetas de evidencia y Plan de desarrollo personal y profesional (Encuesta a estudiantes y padres de familia). Docentes del Decreto 1278 de la I.E.M.A. 201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ocialización y entrega de los productos del trabajo de Macro Procesos D01 y D02. (Resolución Nº 0946 de Marzo 11 de 2013 SEM), Según los Comités establecid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ocialización del resultado  del Proyecto de Investigación sobre: “Funcionalidad familiar y rendimiento escolar de la UNISUCRE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0" w:leader="none"/>
                        </w:tabs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928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2805</wp:posOffset>
                </wp:positionH>
                <wp:positionV relativeFrom="paragraph">
                  <wp:posOffset>-611505</wp:posOffset>
                </wp:positionV>
                <wp:extent cx="4741545" cy="69424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24  AL 28  DE JUNIO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° DIA   (JUNIO   25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MPLEMENTACIÓN Y DESARROLLO DEL MACROPROCESO D. (RESOLUCIÓN Nº 0946  MARZO-11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MULT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 7:30 .a.m. – 1:00 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, Coordinadoras, Equipo de proceso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Directrices generales y entrega de mater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rabajo de Macro Procesos D01 y D02. (Resolución Nº 0946 de Marzo 11 de 2013 SEM), Según los Comités estableci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3.35pt;height:546.65pt;mso-wrap-distance-left:9.05pt;mso-wrap-distance-right:9.05pt;mso-wrap-distance-top:0pt;mso-wrap-distance-bottom:0pt;margin-top:-48.15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24  AL 28  DE JUNIO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2° DIA   (JUNIO   25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MPLEMENTACIÓN Y DESARROLLO DEL MACROPROCESO D. (RESOLUCIÓN Nº 0946  MARZO-11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MULTIPL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 7:30 .a.m. – 1:00 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, Coordinadoras, Equipo de procesos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Directrices generales y entrega de materi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rabajo de Macro Procesos D01 y D02. (Resolución Nº 0946 de Marzo 11 de 2013 SEM), Según los Comités estableci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1620</wp:posOffset>
                </wp:positionH>
                <wp:positionV relativeFrom="paragraph">
                  <wp:posOffset>-675005</wp:posOffset>
                </wp:positionV>
                <wp:extent cx="4716145" cy="69424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24 AL 28  JUNIO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3° DIA  (JUNIO 26 -2013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MPLEMENTACIÓN Y DESARROLLO DEL MACROPROCESO D. (RESOLUCIÓN Nº 0946  MARZO-11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MULT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Hora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7:30 .a.m. – 1:00 P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. Coordinadoras, Equipo de Proces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rabajo con docentes de básica Primaria. (Programa todos a Aprend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tinuación del trabajo de Macro Procesos D01 y D02. (Resolución Nº 0946 de Marzo 11 de 2013 SEM), Según los Comités estableci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35pt;height:546.65pt;mso-wrap-distance-left:9.05pt;mso-wrap-distance-right:9.05pt;mso-wrap-distance-top:0pt;mso-wrap-distance-bottom:0pt;margin-top:-53.1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24 AL 28  JUNIO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3° DIA  (JUNIO 26 -2013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MPLEMENTACIÓN Y DESARROLLO DEL MACROPROCESO D. (RESOLUCIÓN Nº 0946  MARZO-11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MULTIPL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Hora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7:30 .a.m. – 1:00 P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. Coordinadoras, Equipo de Proceso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rabajo con docentes de básica Primaria. (Programa todos a Aprend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tinuación del trabajo de Macro Procesos D01 y D02. (Resolución Nº 0946 de Marzo 11 de 2013 SEM), Según los Comités establecid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08:00Z</dcterms:created>
  <dc:creator>WinuE</dc:creator>
  <dc:description/>
  <cp:keywords/>
  <dc:language>en-US</dc:language>
  <cp:lastModifiedBy>IEMASIP00011</cp:lastModifiedBy>
  <cp:lastPrinted>2013-01-14T05:52:00Z</cp:lastPrinted>
  <dcterms:modified xsi:type="dcterms:W3CDTF">2013-06-21T12:34:00Z</dcterms:modified>
  <cp:revision>18</cp:revision>
  <dc:subject/>
  <dc:title>INSTITUCION EDUCATIVA  MADRE AMALIA</dc:title>
</cp:coreProperties>
</file>